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>Edukacja emocjonalna s.8</w:t>
      </w:r>
    </w:p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/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W krainie muzy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rPr>
          <w:b/>
          <w:b/>
        </w:rPr>
      </w:pPr>
      <w:r>
        <w:rPr>
          <w:b/>
        </w:rPr>
        <w:t xml:space="preserve">Cel ogólny –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/>
      </w:pPr>
      <w:r>
        <w:rPr/>
        <w:t>rozbudzanie zainteresowań muzycznych na drodze obcowania z dźwiękiem i rytmem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/>
      </w:pPr>
      <w:r>
        <w:rPr/>
        <w:t>kształtowanie poczucia rytmu i umiejętności interpretacji muzyki ruchem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/>
      </w:pPr>
      <w:r>
        <w:rPr/>
        <w:t>rozwijanie wyobraźni, mowy i myślenia dywergencyjneg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/>
      </w:pPr>
      <w:r>
        <w:rPr/>
        <w:t>Akompaniowanie do piosenek i zabaw ruchowych.</w:t>
      </w:r>
    </w:p>
    <w:p>
      <w:pPr>
        <w:pStyle w:val="Normal"/>
        <w:rPr>
          <w:b/>
          <w:b/>
        </w:rPr>
      </w:pPr>
      <w:r>
        <w:rPr>
          <w:b/>
        </w:rPr>
        <w:t>Cele szczegółowe - Uczeń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textAlignment w:val="auto"/>
        <w:rPr/>
      </w:pPr>
      <w:r>
        <w:rPr/>
        <w:t>wygrywa na instrumentach muzycznych rytm słyszanej melodii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textAlignment w:val="auto"/>
        <w:rPr/>
      </w:pPr>
      <w:r>
        <w:rPr/>
        <w:t>wyraża muzykę ruchem wg własnego pomysłu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textAlignment w:val="auto"/>
        <w:rPr/>
      </w:pPr>
      <w:r>
        <w:rPr/>
        <w:t>samodzielnie wykonuje niekonwencjonalne instrumenty muzyczne z dostępnych materiałów</w:t>
      </w:r>
    </w:p>
    <w:p>
      <w:pPr>
        <w:pStyle w:val="NormalnyWeb"/>
        <w:rPr/>
      </w:pPr>
      <w:r>
        <w:rPr>
          <w:b/>
        </w:rPr>
        <w:t xml:space="preserve">Metoda: </w:t>
      </w:r>
    </w:p>
    <w:p>
      <w:pPr>
        <w:pStyle w:val="NormalnyWeb"/>
        <w:rPr/>
      </w:pPr>
      <w:r>
        <w:rPr/>
        <w:t xml:space="preserve"> </w:t>
      </w:r>
      <w:r>
        <w:rPr/>
        <w:t>wg. Kwiatowskiej: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/>
        <w:t>Czynne: zadań stawianych do wykonania</w:t>
        <w:br/>
        <w:t>Słowne: opowiadanie, rozmow</w:t>
        <w:br/>
        <w:t xml:space="preserve">Oglądowe: pokaz, </w:t>
      </w:r>
    </w:p>
    <w:p>
      <w:pPr>
        <w:pStyle w:val="Akapitzlist"/>
        <w:spacing w:lineRule="auto" w:line="360"/>
        <w:ind w:left="0" w:hanging="0"/>
        <w:rPr/>
      </w:pPr>
      <w:r>
        <w:rPr>
          <w:b/>
        </w:rPr>
        <w:t>Formy:</w:t>
      </w:r>
      <w:r>
        <w:rPr/>
        <w:t xml:space="preserve"> zbiorowa, grupowa ,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osoby różnicowania metod i form pracy: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órcza ekspresja ruchowa i dźwiękowa do słuchanego utw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Środki dydaktyczne:</w:t>
      </w:r>
      <w:r>
        <w:rPr/>
        <w:t xml:space="preserve">  Magnetofon, płyta CD, emblematy „Buziek” wyrażających określony nastrój, apaszki, papier pakowy, instrumenty perkusyjne: tamburyna, drewienka, tarki, bębenki, emblematy instrumentów muzycznych oraz nutek, pudełka po jogurtach, wiaderka po serkach, kapsle, sznurek, groch, kasza, ryż itp., kolorowy papier samoprzylepny, liza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color w:val="FF0000"/>
        </w:rPr>
        <w:t xml:space="preserve">Praca domowa:  </w:t>
      </w:r>
      <w:r>
        <w:rPr>
          <w:color w:val="FF0000"/>
        </w:rPr>
        <w:t>Zachęcenie dzieci do przyniesienia dowolnych przedmiotów z których dzieci będą wykonywały instrument perkusyjny, modele wyrazów</w:t>
      </w:r>
      <w:r>
        <w:rPr/>
        <w:t xml:space="preserve">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bieg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 xml:space="preserve">Powitanie zabawą „Nastrój” 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>
          <w:b/>
          <w:bCs/>
        </w:rPr>
        <w:t>„</w:t>
      </w:r>
      <w:r>
        <w:rPr>
          <w:b/>
          <w:bCs/>
        </w:rPr>
        <w:t>Nastrój”</w:t>
      </w:r>
      <w:r>
        <w:rPr/>
        <w:t xml:space="preserve"> – wybieranie sylwetek buzi odzwierciedlających obecny nastrój dzieci i uzasadnianie swojego wyboru: </w:t>
      </w:r>
      <w:r>
        <w:rPr>
          <w:i/>
          <w:iCs/>
        </w:rPr>
        <w:t>„Jestem wesoły (smutny, zły znudzony) ponieważ…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/>
        <w:t>Zapoznanie z wierszem Małgorzaty Strzałkowskiej „Jesienne czerwienie”. Załącznik nr 1</w:t>
        <w:br/>
        <w:t>• Słuchanie wiersza recytowanego przez nauczyciela,</w:t>
        <w:br/>
        <w:t>• Nauka wiersza metodą „ze słuchu”,</w:t>
        <w:br/>
        <w:t>• Ilustracja muzyczna wiersza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/>
        <w:t>Wyszukiwanie w sali po jednym przedmiocie, który wydaje jakiś dźwięk. Prezentowanie go grupie. (6 dzieci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>
          <w:b/>
          <w:bCs/>
        </w:rPr>
        <w:t>”</w:t>
      </w:r>
      <w:r>
        <w:rPr>
          <w:b/>
          <w:bCs/>
        </w:rPr>
        <w:t xml:space="preserve">Muzyka to…” </w:t>
      </w:r>
      <w:r>
        <w:rPr/>
        <w:t>- burza mózgów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/>
      </w:pPr>
      <w:r>
        <w:rPr/>
        <w:t xml:space="preserve">Ekspresja plastyczna </w:t>
      </w:r>
      <w:r>
        <w:rPr>
          <w:b/>
          <w:bCs/>
        </w:rPr>
        <w:t>„Czarodziejskie instrumenty”-</w:t>
      </w:r>
      <w:r>
        <w:rPr/>
        <w:t xml:space="preserve"> wykonywanie niekonwencjonalnych instrumentów.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  <w:t>Rozpoczęcie pracy okrzykiem: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Dzieci mają mądre głowy, zawsze mają pomysł nowy”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/>
        <w:t xml:space="preserve">Zabawa twórcza w formie abstrahowania </w:t>
      </w:r>
      <w:r>
        <w:rPr>
          <w:b/>
          <w:bCs/>
        </w:rPr>
        <w:t xml:space="preserve">„Co by było, gdyby na świecie nie było muzyki”? – </w:t>
      </w:r>
      <w:r>
        <w:rPr/>
        <w:t>rundka wypowiedzi dzieci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/>
      </w:pPr>
      <w:r>
        <w:rPr/>
        <w:t xml:space="preserve">Pożegnanie zabawą  </w:t>
      </w:r>
      <w:r>
        <w:rPr>
          <w:b/>
          <w:bCs/>
        </w:rPr>
        <w:t>„Muzyczna kraina”</w:t>
      </w:r>
      <w:r>
        <w:rPr/>
        <w:t xml:space="preserve"> – zaczarowanie dzieci w mieszkańców zaczarowanej krainy. Swobodny taniec do utworu….z użyciem apaszek.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  <w:b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/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b/>
          <w:b/>
        </w:rPr>
      </w:pPr>
      <w:r>
        <w:rPr>
          <w:b/>
        </w:rPr>
        <w:t>Załącznik nr 1</w:t>
      </w:r>
      <w:r>
        <w:rPr/>
        <w:br/>
        <w:t>Wiersz „Jesienne czerwienie” Małgorzaty Strzałkowskiej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/>
      </w:pPr>
      <w:r>
        <w:rPr/>
        <w:br/>
        <w:t>Znowu przyszła do nas jesień</w:t>
        <w:br/>
        <w:t>(dzieci rytmicznie uderzają w bębenki)</w:t>
        <w:br/>
        <w:t>Poznikały gdzieś upały</w:t>
        <w:br/>
        <w:t>(cichutko uderzają w bębenki)</w:t>
        <w:br/>
        <w:t>Zwiędły róże i stokrotki</w:t>
        <w:br/>
        <w:t>I motyle odleciały</w:t>
        <w:br/>
        <w:t>(grzechotki)</w:t>
        <w:br/>
        <w:t>Już ucichło żab kumkanie</w:t>
        <w:br/>
        <w:t>(tamburyno)</w:t>
        <w:br/>
        <w:t>Umilkł już bociani klekot</w:t>
        <w:br/>
        <w:t>(dzwonki)</w:t>
        <w:br/>
        <w:t xml:space="preserve">Wicher hula coraz śmielej </w:t>
        <w:br/>
        <w:t>I jaskółki gdzieś daleko</w:t>
        <w:br/>
        <w:t>(tuba)</w:t>
        <w:br/>
        <w:t>Ale jesień na pociechę owocami nas częstuje</w:t>
        <w:br/>
        <w:t>Niesie dynie i orzechy,</w:t>
        <w:br/>
        <w:t>Kasztanami zasypuje</w:t>
        <w:br/>
        <w:t>(wszystkie instrumenty w każdym wersie z powyższych)</w:t>
        <w:br/>
        <w:t xml:space="preserve">A do tego świat nam </w:t>
        <w:br/>
        <w:t xml:space="preserve">złoci </w:t>
        <w:br/>
        <w:t>(grzechotki)</w:t>
        <w:br/>
        <w:t>I brązowi</w:t>
        <w:br/>
        <w:t>(tamburyno)</w:t>
        <w:br/>
        <w:t>I czerwieni</w:t>
        <w:br/>
        <w:t>(dzwonki)</w:t>
        <w:br/>
        <w:t>Więc jak tu się moi drodzy, nie</w:t>
        <w:br/>
        <w:t>Uśmiechać do jesieni?</w:t>
        <w:br/>
        <w:t>(wszystkie instrumenty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13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24:00Z</dcterms:created>
  <dc:creator/>
  <dc:description/>
  <cp:keywords/>
  <dc:language>en-US</dc:language>
  <cp:lastModifiedBy>Ślimaczek</cp:lastModifiedBy>
  <cp:lastPrinted>2007-12-02T19:27:00Z</cp:lastPrinted>
  <dcterms:modified xsi:type="dcterms:W3CDTF">2015-11-16T02:56:00Z</dcterms:modified>
  <cp:revision>8</cp:revision>
  <dc:subject/>
  <dc:title/>
</cp:coreProperties>
</file>